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9 Dancehall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4    5 5 4 3 5 4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3 5 2 4 5 3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3 5 3 3 4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4 2 4 2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572"/>
        <w:gridCol w:w="1445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743"/>
        <w:gridCol w:w="1602"/>
        <w:gridCol w:w="1176"/>
        <w:gridCol w:w="259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45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